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  <w:u w:val="single"/>
        </w:rPr>
        <w:t>To form plural adjective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1.</w:t>
        <w:tab/>
        <w:t xml:space="preserve">Generally, to change an adjective from singular to plural, you add -s to the </w:t>
        <w:tab/>
        <w:t xml:space="preserve">singular form. 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Adding this -s does not change the pronunciation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Example: Henri est intelligent.  Lise est intelligent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 xml:space="preserve">     Henri et Patrick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sont intelligents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.  Lise et Marie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sont intelligentes</w:t>
      </w:r>
      <w:r>
        <w:rPr>
          <w:rFonts w:eastAsia="Roman 12cpi"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ab/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2.</w:t>
        <w:tab/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BUT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if the masculine form already ends in -s, there is no chang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Example: Henri es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français.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 Henri et Patrick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sont français</w:t>
      </w:r>
      <w:r>
        <w:rPr>
          <w:rFonts w:eastAsia="Roman 12cpi" w:cs="Arial" w:ascii="Arial" w:hAnsi="Arial"/>
          <w:color w:val="000000"/>
          <w:sz w:val="24"/>
          <w:szCs w:val="24"/>
        </w:rPr>
        <w:t>.  (no change because singular ends in s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Example: Lise es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française</w:t>
      </w:r>
      <w:r>
        <w:rPr>
          <w:rFonts w:eastAsia="Roman 12cpi" w:cs="Arial" w:ascii="Arial" w:hAnsi="Arial"/>
          <w:color w:val="000000"/>
          <w:sz w:val="24"/>
          <w:szCs w:val="24"/>
        </w:rPr>
        <w:t>.  Lise et Marie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 sont françaises</w:t>
      </w:r>
      <w:r>
        <w:rPr>
          <w:rFonts w:eastAsia="Roman 12cpi" w:cs="Arial" w:ascii="Arial" w:hAnsi="Arial"/>
          <w:color w:val="000000"/>
          <w:sz w:val="24"/>
          <w:szCs w:val="24"/>
        </w:rPr>
        <w:t>.   (changes because feminine singular does not end in s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3.</w:t>
        <w:tab/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BUT </w:t>
      </w:r>
      <w:r>
        <w:rPr>
          <w:rFonts w:eastAsia="Roman 12cpi" w:cs="Arial" w:ascii="Arial" w:hAnsi="Arial"/>
          <w:color w:val="000000"/>
          <w:sz w:val="24"/>
          <w:szCs w:val="24"/>
        </w:rPr>
        <w:t>if the masculine form ends in -eux, there is no chang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Example: Henri es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studieux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.  Henri et Patrick son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studieux.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(no change since masculine singular ends in x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  <w:tab/>
        <w:t xml:space="preserve">Example: Lise es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none"/>
        </w:rPr>
        <w:t>studieuse.</w:t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 Lise et Marie son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none"/>
        </w:rPr>
        <w:t>studieuses</w:t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  <w:t>.  (changes) since feminine singular does not end in x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4.</w:t>
        <w:tab/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BUT </w:t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if the </w:t>
      </w:r>
      <w:r>
        <w:rPr>
          <w:rFonts w:eastAsia="Roman 12cpi" w:cs="Arial" w:ascii="Arial" w:hAnsi="Arial"/>
          <w:color w:val="000000"/>
          <w:sz w:val="24"/>
          <w:szCs w:val="24"/>
        </w:rPr>
        <w:t>masculine form ends in -al, the masculine plural is usually -aux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Example: Henri es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loyal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.  Henri et Patrick son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loyaux.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(-al becomes -aux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  <w:tab/>
        <w:t xml:space="preserve">Example: Lise es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none"/>
        </w:rPr>
        <w:t>loyale.</w:t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 Lise et Marie sont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none"/>
        </w:rPr>
        <w:t xml:space="preserve"> loyales</w:t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  <w:t>.  (follows the usual pattern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5.</w:t>
        <w:tab/>
        <w:t>T</w:t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he adjective describing a mixed group (masculine and feminine people/things) will be in masculine plural</w:t>
      </w:r>
      <w:r>
        <w:rPr>
          <w:rFonts w:eastAsia="Roman 12cpi"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Example: Elisabeth es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grande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.  Elisabeth et Patrick son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grands.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(adjective in masculine plural because a boy is included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  <w:tab/>
        <w:t xml:space="preserve">Example: Lise es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none"/>
        </w:rPr>
        <w:t>loyale.</w:t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 Lise et Marie sont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none"/>
        </w:rPr>
        <w:t xml:space="preserve"> loyales</w:t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  <w:t>.  (adjective in feminine plural because there are only girls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7:59:01Z</dcterms:created>
  <dc:creator/>
  <dc:description/>
  <dc:language>en-US</dc:language>
  <cp:lastModifiedBy/>
  <cp:revision>0</cp:revision>
  <dc:subject/>
  <dc:title/>
</cp:coreProperties>
</file>